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rovozní řád staveniště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Základní poučení o rizicích a bezpečném chování na staveništi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řed vstupem na staveniště musí být každá osoba seznámena s riziky a poučena o bezpečném chování na staveništi (proškolení jednotlivých pracovníků o BOZP a PO na staveništi a poučení návštěv). Všichni zhotovitelé musí být prokazatelně seznámeny s obsahem plánu BOZP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staveništi platí pravidla a pokyny vyplývající z plánu BOZP a dalších souvisejících právních a ostatních předpisů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a činnosti musí být na staveništi prováděny v souladu s postupem výstavby odsouhlaseným hlavním stavbyvedoucím a koordinátorem BOZP na staveništ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štěvy se mohou na staveništi pohybovat pouze s vědomím hlavního stavbyvedoucího a musí být vybaveny potřebnými OOPP. Návštěva nesmí na stavbě vykonávat žádnou fyzickou činnos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vstupu nepovolaným osobám do prostorů vymezených např. zábranou, výstražnými tabulkami, výstražným značením, střežením apo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vstupu do ohroženého prostoru mechanizmů, dráhy couvajících vozidel a zdvihadel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používání prostředků, zařízení, strojů a nářadí vykazující bezpečnostní nebo požární závadu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í povinnost používání určených OOPP a respektovat bezpečnostní značení: pracovní oděv a obuv, ochranná přilba a reflexivní vest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hájení prací, při kterých by mohlo dojít ke vzájemnému ohrožení na staveništi, je vázáno prokazatelnou domluvou se stavbyvedoucím nebo jeho zástupcem a všech odpovědných osob zhotovitelů vzájemně ohrožených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ný zákaz používání alkoholu a omamných psychotropních látek.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ládka a vykládka vozidel a mechanizací může být prováděna pouze za předpokladu dodržení NV č. 168/2002</w:t>
            </w:r>
            <w:r>
              <w:rPr>
                <w:rStyle w:val="F510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b. a předpisů souvisejících s manipulací s materiálem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případě mimořádné události volejte na tel. čísla:</w:t>
            </w:r>
          </w:p>
          <w:p>
            <w:pPr>
              <w:pStyle w:val="F000"/>
              <w:spacing w:before="60" w:after="0"/>
              <w:ind w:left="2699" w:hanging="269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.. – hlavní stavbyvedoucí</w:t>
            </w:r>
          </w:p>
          <w:p>
            <w:pPr>
              <w:pStyle w:val="F000"/>
              <w:spacing w:before="0" w:after="0"/>
              <w:ind w:left="2699" w:hanging="269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.. - koordinátor BOZP na staveništi</w:t>
            </w:r>
          </w:p>
          <w:p>
            <w:pPr>
              <w:pStyle w:val="F000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150 - Hasičský záchranný sbor </w:t>
            </w:r>
          </w:p>
          <w:p>
            <w:pPr>
              <w:pStyle w:val="F000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155 - Záchranná služba 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158 - Policie ČR Okresní ředitelství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 xml:space="preserve">156 – Městská policie 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840 840 840, 840 850 860 - Zákaznická linka, Poruchová linka ČEZ Distribuce - elektro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1239 – Poruchová linka GridServices - plyn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staveništi budou k dispozici kromě plánu BOZP, technologické a pracovní postupy a související staveništní dokumentace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vštěva vstupující na staveniště svým podpisem v evidenci návštěv potvrzuje, že je srozuměna s provozním řádem staveniště, porozuměla jeho obsahu a zavazuje se dodržovat uvedené pokyny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Výstražné bezpečnostní značení dle vyhodnocení základních rizik na staveništi:</w:t>
            </w:r>
          </w:p>
          <w:p>
            <w:pPr>
              <w:pStyle w:val="F000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705485" cy="604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2305" cy="577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755650" cy="659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object w:dxaOrig="854" w:dyaOrig="7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5.1pt;height:48.75pt" filled="f" o:ole="">
                  <v:imagedata r:id="rId7" o:title=""/>
                </v:shape>
                <o:OLEObject Type="Embed" ProgID="" ShapeID="ole_rId6" DrawAspect="Content" ObjectID="_720279510" r:id="rId6"/>
              </w:objec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Základní zákazové a příkazové značení:</w:t>
            </w:r>
          </w:p>
          <w:p>
            <w:pPr>
              <w:pStyle w:val="F000"/>
              <w:spacing w:before="60" w:after="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750" cy="438150"/>
                  <wp:effectExtent l="0" t="0" r="0" b="0"/>
                  <wp:docPr id="5" name="obráze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82" r="-5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476250" cy="6667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" t="-54" r="-7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 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495300" cy="6667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3" t="-54" r="-7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1455" w:dyaOrig="13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9.7pt;height:56.2pt" filled="f" o:ole="">
                  <v:imagedata r:id="rId14" o:title=""/>
                </v:shape>
                <o:OLEObject Type="Embed" ProgID="" ShapeID="ole_rId13" DrawAspect="Content" ObjectID="_568103124" r:id="rId13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b/>
        <w:b/>
        <w:sz w:val="20"/>
        <w:szCs w:val="20"/>
      </w:rPr>
    </w:pPr>
    <w:r>
      <w:rPr>
        <w:b/>
        <w:sz w:val="20"/>
        <w:szCs w:val="20"/>
      </w:rPr>
      <w:t xml:space="preserve">       </w:t>
    </w:r>
    <w:r>
      <w:rPr>
        <w:b/>
        <w:sz w:val="20"/>
        <w:szCs w:val="20"/>
      </w:rPr>
      <w:t>Statutární město Karlovy Vary                           Modernizace a rozšíření školního hřiště – ZŠ 1. Máje</w:t>
    </w:r>
  </w:p>
  <w:p>
    <w:pPr>
      <w:pStyle w:val="Header"/>
      <w:spacing w:before="120" w:after="120"/>
      <w:rPr>
        <w:b/>
        <w:b/>
      </w:rPr>
    </w:pPr>
    <w:r>
      <w:rPr>
        <w:b/>
      </w:rPr>
      <w:tab/>
      <w:t>Plán BOZP na staveništi</w:t>
    </w:r>
  </w:p>
  <w:p>
    <w:pPr>
      <w:pStyle w:val="Header"/>
      <w:spacing w:before="120" w:after="120"/>
      <w:jc w:val="center"/>
      <w:rPr/>
    </w:pPr>
    <w:r>
      <w:rPr/>
      <w:t>Příloha č. 3- Provozní řád staveniště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1460</wp:posOffset>
              </wp:positionH>
              <wp:positionV relativeFrom="paragraph">
                <wp:posOffset>635</wp:posOffset>
              </wp:positionV>
              <wp:extent cx="537210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pt,0pt" to="442.75pt,0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5">
    <w:name w:val="WW8Num4z5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F1001">
    <w:name w:val="f100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F5101">
    <w:name w:val="f5101"/>
    <w:qFormat/>
    <w:rPr>
      <w:rFonts w:ascii="Arial" w:hAnsi="Arial" w:cs="Arial"/>
      <w:b w:val="false"/>
      <w:bCs w:val="false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i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000">
    <w:name w:val="f000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28:00Z</dcterms:created>
  <dc:creator>novotny</dc:creator>
  <dc:description/>
  <cp:keywords/>
  <dc:language>en-US</dc:language>
  <cp:lastModifiedBy>František Novotný</cp:lastModifiedBy>
  <cp:lastPrinted>2019-05-14T14:24:00Z</cp:lastPrinted>
  <dcterms:modified xsi:type="dcterms:W3CDTF">2022-01-14T13:16:00Z</dcterms:modified>
  <cp:revision>13</cp:revision>
  <dc:subject/>
  <dc:title>Příloha č</dc:title>
</cp:coreProperties>
</file>